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swers to Erie Canal Game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.1825</w:t>
        <w:tab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als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ru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. hogge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ru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. 363 mile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. with gates used to raise or lower boats in water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ru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. all of the abov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ru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. Ireland and Germany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. 83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ru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. the Hudson River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ru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als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ru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est (Buffalo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ru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ove ahead 1 spac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ove ahead 3 space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ove back 2 space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ove back 4 space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ru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20:22:00Z</dcterms:created>
  <dc:creator>Kathy</dc:creator>
  <dc:description/>
  <cp:keywords/>
  <dc:language>en-US</dc:language>
  <cp:lastModifiedBy>Kathy</cp:lastModifiedBy>
  <dcterms:modified xsi:type="dcterms:W3CDTF">2010-02-07T20:30:00Z</dcterms:modified>
  <cp:revision>1</cp:revision>
  <dc:subject/>
  <dc:title>Answers to Erie Canal Game</dc:title>
</cp:coreProperties>
</file>